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April 6, 2015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 tried, trying, planned, planning, liked, liking, skipped, skipping, heavier, heaviest, lighter, lightest, promise, becaus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hallenge words</w:t>
      </w:r>
      <w:r>
        <w:rPr>
          <w:rFonts w:cs="Comic Sans MS" w:ascii="Comic Sans MS" w:hAnsi="Comic Sans MS"/>
        </w:rPr>
        <w:t>:  field, threw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 6.1 Just Like Josh Gib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lected Ending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Chapter 9 Test an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gin Chapter 11- Geometr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are and Contrast and Monitor and Clarify Mea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pital Letter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test- to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3 times eac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-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sson 9.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pg. 217-21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Work on interactive Language arts sheets throughout week to help study for weekly tests. </w:t>
            </w:r>
            <w:r>
              <w:rPr>
                <w:b/>
                <w:i/>
                <w:color w:val="FF0000"/>
                <w:sz w:val="16"/>
                <w:szCs w:val="16"/>
              </w:rPr>
              <w:t>You do not have to return these!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rite spelling word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Sheet (-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pter 9  Test Revie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pg.  Extra Practice Front and Back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 HW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-9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apter 9 Te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9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Timed Subtraction Test To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-D Shap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W: pg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0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11.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-D Shap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- Complete in Cla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T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 Friday!</w:t>
            </w:r>
          </w:p>
        </w:tc>
      </w:tr>
    </w:tbl>
    <w:p>
      <w:pPr>
        <w:pStyle w:val="Normal"/>
        <w:spacing w:before="0" w:after="200"/>
        <w:jc w:val="center"/>
        <w:rPr/>
      </w:pPr>
      <w:bookmarkStart w:id="0" w:name="_GoBack"/>
      <w:bookmarkEnd w:id="0"/>
      <w:r>
        <w:rPr>
          <w:b/>
          <w:i/>
          <w:u w:val="single"/>
        </w:rPr>
        <w:t>Students may bring electronic on Fridays, weather and subject permitting, we may use them.  This last 9 weeks we will not be doing dictation sentences. Language grade will come from Language skill tests each Friday.</w:t>
      </w:r>
    </w:p>
    <w:sectPr>
      <w:type w:val="nextPage"/>
      <w:pgSz w:orient="landscape" w:w="15840" w:h="12240"/>
      <w:pgMar w:left="720" w:right="720" w:gutter="0" w:header="0" w:top="50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20:18:00Z</dcterms:created>
  <dc:creator>Sarah</dc:creator>
  <dc:description/>
  <cp:keywords/>
  <dc:language>en-US</dc:language>
  <cp:lastModifiedBy>Sarah.Bragwell</cp:lastModifiedBy>
  <cp:lastPrinted>2015-04-03T15:17:00Z</cp:lastPrinted>
  <dcterms:modified xsi:type="dcterms:W3CDTF">2015-04-03T20:18:00Z</dcterms:modified>
  <cp:revision>2</cp:revision>
  <dc:subject/>
  <dc:title/>
</cp:coreProperties>
</file>